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ulturoznawstwo i wiedza o medi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Studia stacjonarne. 2 rok. Semestr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s of entrepreneur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r Katarzyna Kow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tytut Prawa, Ekonomii </w:t>
              <w:br/>
              <w:t>i Administracj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zakończeniu kursu student potrafi analizować zjawisko przedsiębiorczości, podstawowe zasady rejestrowania i prowadzenia działalności gospodarczej w różnych formach organizacyjno-prawnych oraz zarządzania we własnej firmie opartego na koncepcji przywództwa, zgodnie z zasadami społecznej odpowiedzialności biznesu. Jest przekonany o znaczeniu postaw przedsiębiorczości w życiu zawodowym i prywatnym człowieka. Będzie posiadał wiedzę o funkcjonowaniu przedsiębiorstw, a także o jej wpływie na rozwój społeczno-gospodarczym układów przestrzennych różnej skal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  <w:tr>
        <w:trPr>
          <w:trHeight w:val="51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  <w:tr>
        <w:trPr>
          <w:trHeight w:val="53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Rozumie podstawowe pojęcia z zakresu przedsiębiorczośc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raz przedstawia znaczenie przedsiębiorczości w życiu człowieka, rozwoju przedsiębiorstw i układów przestrzennych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 Charakteryzuje zasady skutecznego przywództwa i przedstawia przejawy odpowiedzialnego biznes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, K_W6</w:t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7, K_W9 </w:t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4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alizuje zalety i wady prowadzenia działalności gospodarczej w polskich warunkach rynkowych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Analizuje sposoby rozwiązywania podstawowych problemów zarządcz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U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Jest przekonany o konieczności rozwijania przedsiębiorczości jako jednego z ważnych elementów rozwoju osobistego, zawodowego oraz funkcjonowania przedsiębiorstw, społeczeństw i gospodarki w różnych skalach przestrzen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Dostrzega zalety myślenia i działania w sposób przedsiębiorczy oraz ma świadomość ciągłego poszerzania i uaktualniania wiedzy i zdobywania nowych umiejęt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_K1, K_K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2, K_K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wykładów w formie zdalnej z elementami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pisem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pisemne przeprowadzone w formie elektroni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iębiorczość jako postawa człowieka i czynnik rozwoju przedsiębiorstw oraz układów przestrzennych różnej skali – pojęcie, definicje, ujęcia w badaniach naukowych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sna działalność gospodarcza jako przejaw postawy przedsiębiorczej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organizacyjno-prawne działalności gospodarczej i klasyfikacja wielkościowa przedsiębiorstw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y zarządzania przedsiębiorstwem, umiejętne przewodzenie ludziom jako czynnik sukcesu w przedsiębiorstwie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sady skutecznego przywództwa, wartości moralne w zarządzaniu ludźmi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organizacji – podstawa przewagi konkurencyjnej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yrkularne i odpowiedzialne modele biznesow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czek (5-15 pojęć w języku angielski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ntrepreneurship / entrepreneurship education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ntrepreneurial attitude / entrepreneurial skills / entrepreneurial intentions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ntrepreneurship as a key competence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ader / leadership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zielski R., </w:t>
            </w:r>
            <w:r>
              <w:rPr>
                <w:rFonts w:cs="Arial" w:ascii="Arial" w:hAnsi="Arial"/>
                <w:bCs/>
                <w:color w:val="242424"/>
                <w:sz w:val="22"/>
                <w:szCs w:val="22"/>
                <w:shd w:fill="FFFFFF" w:val="clear"/>
              </w:rPr>
              <w:t>Biznes nowych możliwości. Czterolistna koniczyna - nowy paradygmat biznesu, W. Kluwer, Warszawa 2017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Zięba K., Przedsiębiorczość, CeDeWu, Warszawa, 2016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Klimek J., Klimek S., Przedsiębiorczość bez tajemnic, Wydawnictwa Adam Marszałek, Toruń, 2016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Stańda B., Wierzbowska, B, Przedsiębiorczość: podręcznik, Wydawnictwo Szkole PWN, Warszawa 2002</w:t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2"/>
      </w:tblGrid>
      <w:tr>
        <w:trPr>
          <w:trHeight w:val="794" w:hRule="atLeast"/>
        </w:trPr>
        <w:tc>
          <w:tcPr>
            <w:tcW w:w="10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mstrong M. (2005). Zarządzanie zasobami ludzkimi, wyd. III poszerz., Kraków: Oficyna Ekonomiczna </w:t>
            </w:r>
          </w:p>
          <w:p>
            <w:pPr>
              <w:pStyle w:val="Normal"/>
              <w:ind w:left="639" w:hanging="63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em K. (2008). Korzyści wprowadzenia zasad społecznej odpowiedzialności biznesu w przedsiębiorstwie, Przedsiębiorczość – Edukacja, nr 4, s. 249-259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ozowski T. T. (2007). „Przedsiębiorczość” pojęcie polisemiczne czy niewłaściwie rozumiane? Próba systematyzacji, Przedsiębiorczość – Edukacja, nr 3, s. 196-203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ozowski T. T. (2010). Rola i zasadność społecznej odpowiedzialności biznesu w warunkach integracji europejskiej, Przedsiębiorczość – Edukacja, nr 6, s. 113-125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ey S.R. (2003). 7 nawyków skutecznego działania, Poznań: Rebis.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vey S.R.M., 2009, Szybkość zaufania, Poznań: Rebi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keepNext w:val="true"/>
        <w:rPr/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">
    <w:name w:val="aaa"/>
    <w:basedOn w:val="Zawartotabeli"/>
    <w:qFormat/>
    <w:pPr>
      <w:numPr>
        <w:ilvl w:val="0"/>
        <w:numId w:val="2"/>
      </w:numPr>
    </w:pPr>
    <w:rPr>
      <w:rFonts w:ascii="Arial" w:hAnsi="Arial" w:cs="Arial"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22:51:00Z</dcterms:created>
  <dc:creator>KPiGP IG UP</dc:creator>
  <dc:description/>
  <cp:keywords/>
  <dc:language>en-US</dc:language>
  <cp:lastModifiedBy>Monika Kardasz</cp:lastModifiedBy>
  <cp:lastPrinted>2012-01-27T08:28:00Z</cp:lastPrinted>
  <dcterms:modified xsi:type="dcterms:W3CDTF">2025-12-19T11:12:00Z</dcterms:modified>
  <cp:revision>7</cp:revision>
  <dc:subject>Podstawy przedsiębiorczości</dc:subject>
  <dc:title>KARTA KURSU</dc:title>
</cp:coreProperties>
</file>